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shley Martin</w:t>
        <w:br/>
        <w:t>ED 7201 – Research I</w:t>
        <w:br/>
        <w:t>Professor O’Connor-Petruso</w:t>
        <w:br/>
        <w:t>December 21, 20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eflection # 3</w:t>
      </w:r>
    </w:p>
    <w:p>
      <w:pPr>
        <w:pStyle w:val="Normal"/>
        <w:rPr>
          <w:rFonts w:ascii="Times New Roman" w:hAnsi="Times New Roman" w:cs="Times New Roman"/>
          <w:sz w:val="24"/>
          <w:szCs w:val="24"/>
        </w:rPr>
      </w:pPr>
      <w:r>
        <w:rPr>
          <w:rFonts w:cs="Times New Roman" w:ascii="Times New Roman" w:hAnsi="Times New Roman"/>
          <w:sz w:val="24"/>
          <w:szCs w:val="24"/>
        </w:rPr>
        <w:tab/>
        <w:t>I was extremely impressed with the individual efforts each of my classmates put forth into their Action Research topics. Through listening to each presentation, I was able to learn a great deal concerning several of the crucial educational issues that are present in current times, specifically in Brooklyn.  It was clear that the presentation and projects were not simply just fulfillments of “coursework obligations,” but rather, were projects fueled by each individual’s motivation towards affecting a change in their respective educational arenas and areas of expertise.</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rough viewing and learning from each Action Research presentation, I was able to learn an extreme amount of information, which upholds the ideal of collaboration, which is set forth by the Mission Statement of the School of Education.  As was mentioned in my first reflection, I felt as though collaboration was perhaps the most important of all ideals because it is the vehicle by which all other ideals can be perpetuated.  In other words, by collaborating and communicating with our peers and fellow professionals, this may be the only avenue through which to promote and share our ideals of social justice and viewpoints on diversity and how to teach these ideals to our students.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n terms of social justice, the Action Research process is also directly related to this ideal because of its inherent nature to enact positive change for the students that we teach.  In essence, this is at the heart of Action Research’s purpose.  This research process is also directly related to both teacher and student, with equal importance.  The teacher, as the director of the research must select and adjust according to the student’s needs and their progress.  It is absolutely vital that the researcher be able to interpret results in order to draw conclusions that will help others to address similar educational concerns in an effort to enact positive changes for the students we tea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0:18:00Z</dcterms:created>
  <dc:creator>HP Authorized Customer</dc:creator>
  <dc:description/>
  <cp:keywords/>
  <dc:language>en-US</dc:language>
  <cp:lastModifiedBy>Matthew Kieber-Emmons</cp:lastModifiedBy>
  <dcterms:modified xsi:type="dcterms:W3CDTF">2010-12-22T00:18:00Z</dcterms:modified>
  <cp:revision>2</cp:revision>
  <dc:subject/>
  <dc:title>Ashley Martin</dc:title>
</cp:coreProperties>
</file>